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_______________________________ Date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bject_________________________________Room 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156960</wp:posOffset>
                </wp:positionV>
                <wp:extent cx="27432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84.8pt;width:215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6149340</wp:posOffset>
                </wp:positionV>
                <wp:extent cx="27432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84.2pt;width:215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857365" cy="8114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8114760"/>
                          <a:chOff x="0" y="0"/>
                          <a:chExt cx="685728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570960"/>
                            <a:ext cx="27424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9960" y="2799000"/>
                            <a:ext cx="27424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13680" y="2799720"/>
                            <a:ext cx="27424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513880"/>
                            <a:ext cx="2971080" cy="36568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274176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39904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ff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617076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ff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570240"/>
                            <a:ext cx="576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ff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239904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ff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17076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ff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31.5pt;margin-top:0pt;width:602.8pt;height:638.95pt" coordorigin="-630,0" coordsize="12056,12779">
                <v:rect id="shape_0" stroked="f" o:allowincell="f" style="position:absolute;left:0;top:0;width:10798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239;top:899;width:431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29;top:4408;width:4318;height:3058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09;top:4409;width:4318;height:3058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3059;top:3959;width:4678;height:5758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38;top:431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u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377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ff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971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ff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898;width:90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ff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377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ff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971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ff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2:57:00Z</dcterms:created>
  <dc:creator>Sharon Shelhamer</dc:creator>
  <dc:description/>
  <cp:keywords/>
  <dc:language>en-US</dc:language>
  <cp:lastModifiedBy>Sharon Shelhamer</cp:lastModifiedBy>
  <cp:lastPrinted>2009-09-27T18:10:00Z</cp:lastPrinted>
  <dcterms:modified xsi:type="dcterms:W3CDTF">2009-09-27T23:10:00Z</dcterms:modified>
  <cp:revision>2</cp:revision>
  <dc:subject/>
  <dc:title>Name_______________________________ Date___________________</dc:title>
</cp:coreProperties>
</file>